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Bilag 8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  <w:sz w:val="28"/>
        </w:rPr>
        <w:t>Bærum kommune</w:t>
      </w:r>
      <w:r>
        <w:rPr>
          <w:b/>
        </w:rPr>
        <w:t xml:space="preserve"> - </w:t>
      </w:r>
      <w:r>
        <w:rPr>
          <w:b/>
          <w:sz w:val="28"/>
        </w:rPr>
        <w:t xml:space="preserve">Taushetserklær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Bruk blokkbokstave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v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ødselsda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jenestested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38430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5.15pt;margin-top:10.9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138430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15pt;margin-top:10.9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Tilsatt                          Ekstern arbeidsk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g er kjent med taushetsplikten i Bærum kommune etter forvaltningsloven §13-13f og lover å følge dis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g er gjort kjent med at det er straffbart etter straffeloven § 121 å bryte taushetsplikt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g er gjort kjent med at taushetsplikten også gjelder etter at avtalen/oppdraget er opphø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ed, dato og underskri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992"/>
        <w:gridCol w:w="106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 tillegg er taushetsplikten konkretisert i følgende lover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tiale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Lov om barnehager §§ 20, 21, 2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-5080</wp:posOffset>
                      </wp:positionV>
                      <wp:extent cx="216535" cy="125095"/>
                      <wp:effectExtent l="0" t="0" r="22225" b="22225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-0.4pt;mso-position-vertical-relative:text;margin-left:4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v om barneverntjenester § 6-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30480</wp:posOffset>
                      </wp:positionV>
                      <wp:extent cx="216535" cy="125095"/>
                      <wp:effectExtent l="0" t="0" r="22225" b="22225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2.4pt;mso-position-vertical-relative:text;margin-left:0.4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1275</wp:posOffset>
                      </wp:positionV>
                      <wp:extent cx="62865" cy="62865"/>
                      <wp:effectExtent l="5715" t="5715" r="2667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2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folkeregistrering § 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2545</wp:posOffset>
                      </wp:positionV>
                      <wp:extent cx="62865" cy="62865"/>
                      <wp:effectExtent l="5715" t="5715" r="2667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3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grunnskolen og videregående opplæring § 15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3815</wp:posOffset>
                      </wp:positionV>
                      <wp:extent cx="62865" cy="62865"/>
                      <wp:effectExtent l="5715" t="5715" r="2667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4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helsepersonell ka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5085</wp:posOffset>
                      </wp:positionV>
                      <wp:extent cx="62865" cy="62865"/>
                      <wp:effectExtent l="5715" t="5715" r="2667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5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helsetjenester i kommunene § 6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6355</wp:posOffset>
                      </wp:positionV>
                      <wp:extent cx="62865" cy="62865"/>
                      <wp:effectExtent l="5715" t="5715" r="2667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6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ligningsforvaltningen § 3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7625</wp:posOffset>
                      </wp:positionV>
                      <wp:extent cx="62865" cy="62865"/>
                      <wp:effectExtent l="5715" t="5715" r="2667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7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ov om sosiale tjenester § 8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8895</wp:posOffset>
                      </wp:positionV>
                      <wp:extent cx="62865" cy="62865"/>
                      <wp:effectExtent l="5715" t="5715" r="2667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8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Forskrift om revisjon §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50165</wp:posOffset>
                      </wp:positionV>
                      <wp:extent cx="62865" cy="62865"/>
                      <wp:effectExtent l="5715" t="5715" r="2667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3.9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Skatteinstruks for kommunerevisorene § 2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51435</wp:posOffset>
                      </wp:positionV>
                      <wp:extent cx="62865" cy="62865"/>
                      <wp:effectExtent l="5715" t="5715" r="26670" b="266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4.0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Instruks for skatteoppkrevere § 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52705</wp:posOffset>
                      </wp:positionV>
                      <wp:extent cx="62865" cy="62865"/>
                      <wp:effectExtent l="5715" t="5715" r="2667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4.15pt;width:4.9pt;height: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An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d, dato og underskrift:…………………………………………………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67830</wp:posOffset>
          </wp:positionH>
          <wp:positionV relativeFrom="page">
            <wp:posOffset>443230</wp:posOffset>
          </wp:positionV>
          <wp:extent cx="396240" cy="474980"/>
          <wp:effectExtent l="0" t="0" r="0" b="0"/>
          <wp:wrapNone/>
          <wp:docPr id="15" name="bm_LP_T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m_LP_T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</w:rPr>
      <w:t>BÆRUM KOMMUNE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5:00Z</dcterms:created>
  <dc:creator>Liv Nesje</dc:creator>
  <dc:description/>
  <cp:keywords/>
  <dc:language>en-US</dc:language>
  <cp:lastModifiedBy>Anne Storsveen</cp:lastModifiedBy>
  <cp:lastPrinted>2015-01-30T13:42:00Z</cp:lastPrinted>
  <dcterms:modified xsi:type="dcterms:W3CDTF">2019-10-22T08:05:00Z</dcterms:modified>
  <cp:revision>2</cp:revision>
  <dc:subject/>
  <dc:title> Taushetserklæring –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UKERID">
    <vt:lpwstr>43315</vt:lpwstr>
  </property>
  <property fmtid="{D5CDD505-2E9C-101B-9397-08002B2CF9AE}" pid="3" name="DATABASE">
    <vt:lpwstr>websak5</vt:lpwstr>
  </property>
  <property fmtid="{D5CDD505-2E9C-101B-9397-08002B2CF9AE}" pid="4" name="DOKID">
    <vt:r8>583392</vt:r8>
  </property>
  <property fmtid="{D5CDD505-2E9C-101B-9397-08002B2CF9AE}" pid="5" name="JPID">
    <vt:r8>2009009148</vt:r8>
  </property>
  <property fmtid="{D5CDD505-2E9C-101B-9397-08002B2CF9AE}" pid="6" name="SERVER">
    <vt:lpwstr>bkmvsql03i\websak</vt:lpwstr>
  </property>
  <property fmtid="{D5CDD505-2E9C-101B-9397-08002B2CF9AE}" pid="7" name="VARIANT">
    <vt:lpwstr>P</vt:lpwstr>
  </property>
  <property fmtid="{D5CDD505-2E9C-101B-9397-08002B2CF9AE}" pid="8" name="VERSJON">
    <vt:r8>1</vt:r8>
  </property>
  <property fmtid="{D5CDD505-2E9C-101B-9397-08002B2CF9AE}" pid="9" name="VM_STATUS">
    <vt:lpwstr>A</vt:lpwstr>
  </property>
</Properties>
</file>